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_______________</w:t>
      </w:r>
      <w:r>
        <w:rPr>
          <w:rFonts w:cs="Arial" w:ascii="Arial" w:hAnsi="Arial"/>
          <w:b/>
          <w:sz w:val="28"/>
          <w:szCs w:val="28"/>
          <w:u w:val="single"/>
        </w:rPr>
        <w:t>ИП Костарев А.Г.</w:t>
      </w:r>
      <w:r>
        <w:rPr>
          <w:rFonts w:cs="Arial" w:ascii="Arial" w:hAnsi="Arial"/>
          <w:b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14534 Пермский край, Пермский район, п.Юг, ул.Дзержинского, д. 75 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ЕЦИФИК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уфабрикат сахаросодержащий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месь для приготовления «Безе»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ТУ 9111-002-0178818372-2014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</w:rPr>
        <w:t>В сухом виде представляет светло-кремовый порошок мелко измельченный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сахарная пудра, сухой белок куриный, загуститель, ароматизатор.</w:t>
      </w:r>
    </w:p>
    <w:p>
      <w:pPr>
        <w:pStyle w:val="Style15"/>
        <w:numPr>
          <w:ilvl w:val="0"/>
          <w:numId w:val="3"/>
        </w:numPr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ласть применения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ется на предприятиях общественного питания, хлебопекарных и кондитерских производственных цехах как полуфабрикат для изготовления воздушного пирожного типа без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ганолептические показатели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сь для приготовления «Безе» в готовом выпеченном виде: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177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вид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е воздушной формы с заданным объемом, с четким рельефом на поверхности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ая, хрупкая, с небольшими полостями внутри изделия</w:t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кус и запах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кус сладкий, без постороннего привкуса. Запах сливочно-ванильный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вет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ый или с кремовым оттенком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Физико-хим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145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влаги, %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 металлических примесей, % , не боле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ронние примеси (кроме металлических и минеральных), а также зараженность вредителя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пускается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spacing w:lineRule="auto" w:line="24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/>
        <w:t>Микробиологические показатели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3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МАФА и М КОЕ/г, не более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х10³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КП (колиформы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огенные микроорганизмы, 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ен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жжи, КОЕ/г, не боле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 токсичных элементов, пестицидов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255"/>
        <w:gridCol w:w="325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устимые уровни, мг/кг, не боле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оксичные элемент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е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шья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м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ицид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ксахлорциклогексан (α,β,γ-изомеры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ДТ и его метаболи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ищевая ценность </w:t>
      </w:r>
      <w:r>
        <w:rPr>
          <w:rFonts w:cs="Arial" w:ascii="Arial" w:hAnsi="Arial"/>
          <w:sz w:val="22"/>
          <w:szCs w:val="22"/>
        </w:rPr>
        <w:t>на 100гр. белки -36,3г., жиры – 0,1г., углеводы-51,4г. энергетическая ценность на 100гр. – 351к.кал/1474 кДж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рок годности: </w:t>
      </w:r>
      <w:r>
        <w:rPr>
          <w:rFonts w:cs="Arial" w:ascii="Arial" w:hAnsi="Arial"/>
          <w:sz w:val="22"/>
          <w:szCs w:val="22"/>
        </w:rPr>
        <w:t>не более 6 месяцев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мпература хранения: </w:t>
      </w:r>
      <w:r>
        <w:rPr>
          <w:rFonts w:cs="Arial" w:ascii="Arial" w:hAnsi="Arial"/>
          <w:sz w:val="22"/>
          <w:szCs w:val="22"/>
        </w:rPr>
        <w:t>не выше 25С˚ и относительной влажности воздуха не более 75%.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комендации: </w:t>
      </w:r>
    </w:p>
    <w:p>
      <w:pPr>
        <w:pStyle w:val="Style15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товление изделий из смеси: 1000г Смесь для приготовления «Безе», 480г воды взбивают в миксере до состояния густой устойчивой пены в течение 11-12 минут. Массу отсаживают при помощи кондитерского мешка с металлическим наконечником в виде звездочки на металлические листы, застланные пергаментной бумагой . Выпекают-просушивают при температуре 85-95С˚ в течение 2-2,5 часов в зависимости от размера изделий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22:00Z</dcterms:created>
  <dc:creator>user</dc:creator>
  <dc:description/>
  <cp:keywords/>
  <dc:language>en-US</dc:language>
  <cp:lastModifiedBy>User9</cp:lastModifiedBy>
  <dcterms:modified xsi:type="dcterms:W3CDTF">2016-03-17T10:02:00Z</dcterms:modified>
  <cp:revision>11</cp:revision>
  <dc:subject/>
  <dc:title/>
</cp:coreProperties>
</file>