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_____________________</w:t>
      </w:r>
      <w:r>
        <w:rPr>
          <w:b/>
          <w:sz w:val="32"/>
          <w:szCs w:val="32"/>
          <w:u w:val="single"/>
        </w:rPr>
        <w:t>ИП Костарев А.Г.</w:t>
      </w:r>
      <w:r>
        <w:rPr>
          <w:b/>
          <w:sz w:val="32"/>
          <w:szCs w:val="32"/>
        </w:rPr>
        <w:t>_______________________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ИФИКАЦ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</w:rPr>
        <w:t xml:space="preserve">Начинки термостабильные с ароматом </w:t>
      </w:r>
      <w:r>
        <w:rPr>
          <w:b/>
          <w:sz w:val="28"/>
          <w:szCs w:val="28"/>
        </w:rPr>
        <w:t>ТУ 9168-001-63326820-2015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с содержанием фруктовой части 20% и 40%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</w:rPr>
        <w:t xml:space="preserve">         </w:t>
      </w:r>
      <w:r>
        <w:rPr>
          <w:rFonts w:cs="Arial Black" w:ascii="Arial Black" w:hAnsi="Arial Black"/>
        </w:rPr>
        <w:t>Внешний вид:</w:t>
      </w:r>
      <w:r>
        <w:rPr/>
        <w:t xml:space="preserve"> </w:t>
      </w:r>
      <w:r>
        <w:rPr>
          <w:rFonts w:cs="Arial" w:ascii="Arial" w:hAnsi="Arial"/>
        </w:rPr>
        <w:t xml:space="preserve">Однородная гомогенная масса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eastAsia="Calibri" w:cs="Calibri"/>
        </w:rPr>
        <w:t xml:space="preserve">         </w:t>
      </w:r>
      <w:r>
        <w:rPr>
          <w:rFonts w:cs="Arial Black" w:ascii="Arial Black" w:hAnsi="Arial Black"/>
        </w:rPr>
        <w:t>Состав</w:t>
      </w:r>
      <w:r>
        <w:rPr>
          <w:rFonts w:cs="Arial Black" w:ascii="Arial Black" w:hAnsi="Arial Black"/>
          <w:b/>
        </w:rPr>
        <w:t>: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юре яблочное, сахарный песок, вода, Загуститель Е1442, Е418, лимонная кислота,  сорбиновая кислота, ароматизатор пищевой, краситель пищевой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</w:rPr>
        <w:t xml:space="preserve">      </w:t>
      </w:r>
      <w:r>
        <w:rPr>
          <w:rFonts w:cs="Arial Black" w:ascii="Arial Black" w:hAnsi="Arial Black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 как отделочный полуфабрикат для декорирования открытых поверхностей пирогов, булочек, печенья и т.д., и в закрытых  изделиях типа пирогов-разборников. Также можно использовать в виде начинки для замороженных полуфабрикатов.</w:t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.Органолептические показател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7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ви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родная гомогенная масса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, зап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: кисло-сладкий; запах: свойственный используемому   ароматизатору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 и запах хорошо выраженный. Не допускается подгорелого, неприятного привкус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йственный цвету используемому  пищевому красителю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ист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ая, кремо-(пасто)-(геле)-образная, мажущаяся масса, не растекающаяся на горизонтальной поверхности,  сохраняющая форму навески после механической или ручной дозировки. Не допускается засахаривание массы. В процессе выпечки мучных изделий текстура начинки не должна изменяться, а масса- подвергаться засыханию.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3</w:t>
      </w:r>
      <w:r>
        <w:rPr/>
        <w:t>.Физико-химические показате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3876"/>
      </w:tblGrid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чинки термостабиль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ел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5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60,0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титруемых кислот (в переводе на яблочную кислоту),% не мен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сорбиновой кислоты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бензойной кислоты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овая доля диоксида серы, % не более 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си растительного происхожден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аются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минеральных примесей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стабильные свой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 термостабильные сохраняют свою форму после выпечки. Допускается незначительное закипание, расплавление и небольшое растекание после выпечки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исходной консистенции начинки при механическом или ручном воздействии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4</w:t>
      </w:r>
      <w:r>
        <w:rPr/>
        <w:t>.Микробиологические показате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888"/>
        <w:gridCol w:w="365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ind w:left="1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и, Начинки термостабильны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АФАиМ, КОЕ\г, не боле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×10³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ГКП (колиформы), не допускаются в массе продукта, г(смᶾ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ени и дрожжи, КОЕ\г не бол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огенные, в т.ч. сальмонелл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  <w:sz w:val="28"/>
          <w:szCs w:val="28"/>
          <w:lang w:eastAsia="en-US"/>
        </w:rPr>
      </w:pPr>
      <w:r>
        <w:rPr>
          <w:rFonts w:cs="Arial Black" w:ascii="Arial Black" w:hAnsi="Arial Black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5</w:t>
      </w:r>
      <w:r>
        <w:rPr/>
        <w:t>.Содержание токсичных элементов, пестицидов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700"/>
        <w:gridCol w:w="3896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ые уровни,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\кг, не боле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ксичные элемен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не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шья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м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ту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стиц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ксахлорциклогексан(αβγ-изомер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и его метаболиты (начин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дионукл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активность цезия-137,Бк/кг(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(800͑ ² ͗ 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ищевая ценность </w:t>
      </w:r>
      <w:r>
        <w:rPr/>
        <w:t>на 100гр. углеводы-40г.; энергетическая ценность на 100гр. – 170к.кал/714кДж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rFonts w:cs="Arial Black" w:ascii="Arial Black" w:hAnsi="Arial Black"/>
          <w:b/>
        </w:rPr>
        <w:t>6.Срок годности:</w:t>
      </w:r>
      <w:r>
        <w:rPr>
          <w:b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6 месяце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 xml:space="preserve">7.Температура хранения: </w:t>
      </w:r>
      <w:r>
        <w:rPr>
          <w:rFonts w:cs="Arial" w:ascii="Arial" w:hAnsi="Arial"/>
        </w:rPr>
        <w:t>от 10 до 20</w:t>
      </w:r>
      <w:r>
        <w:rPr>
          <w:rFonts w:cs="Arial"/>
        </w:rPr>
        <w:t>⁰</w:t>
      </w:r>
      <w:r>
        <w:rPr>
          <w:rFonts w:cs="Arial" w:ascii="Arial" w:hAnsi="Arial"/>
        </w:rPr>
        <w:t>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комендация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Для предотвращения вытекания и растекания на выпечке продукт  не взбивать!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3:00Z</dcterms:created>
  <dc:creator>user</dc:creator>
  <dc:description/>
  <cp:keywords/>
  <dc:language>en-US</dc:language>
  <cp:lastModifiedBy>User9</cp:lastModifiedBy>
  <dcterms:modified xsi:type="dcterms:W3CDTF">2016-01-12T05:49:00Z</dcterms:modified>
  <cp:revision>4</cp:revision>
  <dc:subject/>
  <dc:title/>
</cp:coreProperties>
</file>