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32"/>
          <w:szCs w:val="32"/>
        </w:rPr>
        <w:t>_</w:t>
      </w:r>
      <w:r>
        <w:rPr>
          <w:rFonts w:cs="Arial" w:ascii="Arial" w:hAnsi="Arial"/>
          <w:b/>
          <w:sz w:val="28"/>
          <w:szCs w:val="28"/>
        </w:rPr>
        <w:t>___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видло «Кондитерское»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 9163-357-04801346-2014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Внешний вид: однородная протертая гомогенная масса мажущей консистенции с отличным фиксирующим рельефом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) с ароматом яблока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пектин, пюре яблочное и фруктовое консервированное, сахар-песок, загуститель, пектин, сорбиновая кислота, лимонная кисло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) с ароматами </w:t>
      </w:r>
      <w:r>
        <w:rPr>
          <w:rFonts w:cs="Arial" w:ascii="Arial" w:hAnsi="Arial"/>
          <w:iCs/>
        </w:rPr>
        <w:t>грушевый, абрикосовый, персиковый, вишневый, черносмородиновый, малиновый, земляничный (клубничный), банановый</w:t>
      </w:r>
      <w:r>
        <w:rPr>
          <w:rFonts w:cs="Arial" w:ascii="Arial" w:hAnsi="Arial"/>
        </w:rPr>
        <w:t xml:space="preserve"> яблока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пектин, пюре яблочное и фруктовое консервированное, сахар-песок, загуститель, пектин, сорбиновая кислота, лимонная кислота, краситель пищевой,  ароматизатор пищевой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.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ах  как отделочный полуфабрикат для декорирования открытых поверхностей пирогов, булочек, печенья и т.д., и в закрытых  изделиях типа пирогов-разборников. Склеивания готового печенья и других кондитерских изделий. Также можно использовать в виде сырья при изготовлении массы для суфле и зефира, в прослойки для тортов, пирожных рулетов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2.Органолептические показатели повидла: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0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вид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родная густая мазеобразная масса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стабильность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80-230</w:t>
            </w:r>
            <w:r>
              <w:rPr>
                <w:rFonts w:cs="Arial"/>
              </w:rPr>
              <w:t>⁰</w:t>
            </w:r>
            <w:r>
              <w:rPr>
                <w:rFonts w:cs="Arial" w:ascii="Arial" w:hAnsi="Arial"/>
              </w:rPr>
              <w:t>С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ус сладкий с легкой кислинкой без постороннего привкуса. Запах свойственный фруктовый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тлокоричневый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/>
      </w:pPr>
      <w:r>
        <w:rPr/>
        <w:t>Физико-хим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34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растворимых сухих веществ, %, не менее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стерилизованном повидл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нестерилизованном повидле, фасованн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герметичную тару из полимерных материа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ящики, картонные барабаны и другую крупную тару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5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титруемых кислот (в расчете на яблочную кислоту),%,не менее для повидла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ыквенного или в смеси с фруктовым пюр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руктового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сорбиновой кислоты,%,не боле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овая доля диоксида серы, %, не боле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инеральных примесей, %, не боле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примесей растительного происхождения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ются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ронние примес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ются</w:t>
            </w:r>
          </w:p>
        </w:tc>
      </w:tr>
    </w:tbl>
    <w:p>
      <w:pPr>
        <w:pStyle w:val="Normal"/>
        <w:tabs>
          <w:tab w:val="clear" w:pos="708"/>
          <w:tab w:val="left" w:pos="4520" w:leader="none"/>
        </w:tabs>
        <w:spacing w:lineRule="auto" w:line="24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52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Примечания: </w:t>
      </w:r>
    </w:p>
    <w:p>
      <w:pPr>
        <w:pStyle w:val="Normal"/>
        <w:tabs>
          <w:tab w:val="clear" w:pos="708"/>
          <w:tab w:val="left" w:pos="45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массовую долю диоксида серы определяют в продуктах, изготовленных из сульфитированных полуфабрикатов. В повидле из сульфитированного сырья наличие других консервантов не допускается.</w:t>
      </w:r>
    </w:p>
    <w:p>
      <w:pPr>
        <w:pStyle w:val="Normal"/>
        <w:tabs>
          <w:tab w:val="clear" w:pos="708"/>
          <w:tab w:val="left" w:pos="45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массовую долю сорбиновой кислоты определяют в повидле, изготовленном с применением этого консерванта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Микробиолог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3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МАФА и М КОЕ/г, не более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х10³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КП (колиформы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генные микроорганизмы, 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ен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держание токсичных элементов, пестицидов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244"/>
        <w:gridCol w:w="3209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 мг/кг, не боле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котоксины</w:t>
            </w:r>
            <w:r>
              <w:rPr>
                <w:rFonts w:cs="Arial" w:ascii="Arial" w:hAnsi="Arial"/>
                <w:sz w:val="22"/>
                <w:szCs w:val="22"/>
              </w:rPr>
              <w:t>(яблочные)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улин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дионуклиды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зий-13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(для дикорастущих ягод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0 (для тыквы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нций-9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(для тыквы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ищевая ценность </w:t>
      </w:r>
      <w:r>
        <w:rPr>
          <w:rFonts w:cs="Arial" w:ascii="Arial" w:hAnsi="Arial"/>
          <w:sz w:val="22"/>
          <w:szCs w:val="22"/>
        </w:rPr>
        <w:t>на 100гр. углеводы-55г; энергетическая ценность на 100гр. – 220к.кал/924кДж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рок годности: </w:t>
      </w:r>
      <w:r>
        <w:rPr>
          <w:rFonts w:cs="Arial" w:ascii="Arial" w:hAnsi="Arial"/>
          <w:sz w:val="22"/>
          <w:szCs w:val="22"/>
        </w:rPr>
        <w:t xml:space="preserve"> 6 месяцев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мпература хранения: </w:t>
      </w:r>
      <w:r>
        <w:rPr>
          <w:rFonts w:cs="Arial" w:ascii="Arial" w:hAnsi="Arial"/>
          <w:sz w:val="22"/>
          <w:szCs w:val="22"/>
        </w:rPr>
        <w:t>от 2 до 10⁰С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и: </w:t>
      </w:r>
    </w:p>
    <w:p>
      <w:pPr>
        <w:pStyle w:val="Style15"/>
        <w:spacing w:lineRule="auto" w:line="240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идло перед использованием протирают через металлическое сито с мелкой ячейкой, после этого применяют по назначению.</w:t>
      </w:r>
    </w:p>
    <w:p>
      <w:pPr>
        <w:pStyle w:val="Style15"/>
        <w:spacing w:lineRule="auto" w:line="240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предотвращения вытекания либо растекания при выпечке - не взбивать!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7:00Z</dcterms:created>
  <dc:creator>user</dc:creator>
  <dc:description/>
  <cp:keywords/>
  <dc:language>en-US</dc:language>
  <cp:lastModifiedBy>User9</cp:lastModifiedBy>
  <dcterms:modified xsi:type="dcterms:W3CDTF">2016-03-17T06:56:00Z</dcterms:modified>
  <cp:revision>7</cp:revision>
  <dc:subject/>
  <dc:title/>
</cp:coreProperties>
</file>