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0"/>
          <w:szCs w:val="20"/>
        </w:rPr>
      </w:pPr>
      <w:r>
        <w:rPr>
          <w:b/>
          <w:sz w:val="20"/>
          <w:szCs w:val="20"/>
        </w:rPr>
        <w:t xml:space="preserve">Технология приготовления зефира: </w:t>
      </w:r>
      <w:r>
        <w:rPr>
          <w:sz w:val="20"/>
          <w:szCs w:val="20"/>
        </w:rPr>
        <w:t>Сухую смесь для белкового крема , размягченное повидло, красители и ароматизаторы развести холодной водой,  взбить в миксере 10 минут до плотной массы с вкраплениями повидла. Сухую мармеладную смесь развести холодной водой, довести до кипения и уварить 1-2 минуты. Горячую мармеладную смесь тонкой струйкой влить во взбитую зефирную массу при включенном миксере на средних оборотах скорости. Массу взбивать до появления   рельефного рисунка. Зефирную массу отсадить при помощи кондитерского мешка с металлическим наконечником в виде  большой звездочки</w:t>
      </w:r>
    </w:p>
    <w:p>
      <w:pPr>
        <w:pStyle w:val="Normal"/>
        <w:spacing w:before="280" w:after="280"/>
        <w:rPr/>
      </w:pPr>
      <w:r>
        <w:rPr>
          <w:b/>
          <w:sz w:val="20"/>
          <w:szCs w:val="20"/>
        </w:rPr>
        <w:t xml:space="preserve">Технология приготовления суфле: </w:t>
      </w:r>
      <w:r>
        <w:rPr>
          <w:sz w:val="20"/>
          <w:szCs w:val="20"/>
        </w:rPr>
        <w:t xml:space="preserve">Сухую смесь для белкового крема развести холодной водой, добавить краситель и ароматизатор, взбить в миксере 10 минут до плотной массы. Сухую мармеладную смесь развести холодной водой, довести до кипения и уварить 1-2 минуты. Горячую мармеладную смесь тонкой струйкой влить во взбитую белковую массу при включенном миксере на средних оборотах скорости. В конце взбивания ввести смесь из сгущенного молока и сливочного масла. Горячее суфле разлить в подготовленные формы. </w:t>
      </w:r>
    </w:p>
    <w:p>
      <w:pPr>
        <w:pStyle w:val="Normal"/>
        <w:rPr/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Видеоролик по приготовлению сухих смесей: </w:t>
      </w:r>
      <w:hyperlink r:id="rId2">
        <w:r>
          <w:rPr>
            <w:rStyle w:val="InternetLink"/>
            <w:rFonts w:cs="Arial" w:ascii="Arial" w:hAnsi="Arial"/>
            <w:color w:val="333333"/>
            <w:sz w:val="20"/>
            <w:szCs w:val="20"/>
          </w:rPr>
          <w:t>https://youtu.be/fftiyQfa5Yw</w:t>
        </w:r>
      </w:hyperlink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295"/>
        <w:gridCol w:w="1831"/>
        <w:gridCol w:w="2008"/>
        <w:gridCol w:w="2004"/>
      </w:tblGrid>
      <w:tr>
        <w:trPr>
          <w:trHeight w:val="81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в-в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йный мармела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ле сливочно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фир фруктово-ягодный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сь «Белковый крем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смеси «Белковый крем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«Мармелад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смеси «Мармелад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гущенно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 «Арома» на основе пектин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изат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тель сухо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ырья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3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вещества в 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Style15"/>
        <w:spacing w:lineRule="auto" w:line="240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fftiyQfa5Y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47:00Z</dcterms:created>
  <dc:creator>user</dc:creator>
  <dc:description/>
  <cp:keywords/>
  <dc:language>en-US</dc:language>
  <cp:lastModifiedBy>User9</cp:lastModifiedBy>
  <dcterms:modified xsi:type="dcterms:W3CDTF">2015-09-17T05:51:00Z</dcterms:modified>
  <cp:revision>3</cp:revision>
  <dc:subject/>
  <dc:title/>
</cp:coreProperties>
</file>