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___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«Пудра сахарная»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СТ 31895-2012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Внешний вид: белоснежный порошок мелко измельченный, размер кристаллов не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олее 0,2 м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сахар по ГОСТ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1.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ах как готовый отделочный полуфабрикат для декорирования открытых поверхностей готовой выпечки и кондитерских изделий. Также можно использовать в виде сырья, как заменитель сахарного песка согласно рецептуре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Органолептические показатели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й вид: однородная сыпучая масса, мелкоизмельченная. Допускаются неплотно слежавшиеся комочки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ус сладкий, без постороннего привкуса. Запах нейтральный, без посторонних запахов 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снежный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5.Физико-хим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145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влаги, %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еталлических примесей, % 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ронние примеси (кроме металлических и минеральных), а также зараженность вредителя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ется</w:t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6.Микробиолог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3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МАФА и М КОЕ/г, не более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х10³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КП (колиформы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генные микроорганизмы, 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ен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Содержание токсичных элементов, пестицидов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255"/>
        <w:gridCol w:w="325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 мг/кг, не боле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стицид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ксахлорциклогексан (α,β,γ-изомеры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ДТ и его метаболи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Срок годности: </w:t>
      </w:r>
      <w:r>
        <w:rPr>
          <w:rFonts w:cs="Arial" w:ascii="Arial" w:hAnsi="Arial"/>
        </w:rPr>
        <w:t>6 месяцев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 Пищевая ценность </w:t>
      </w:r>
      <w:r>
        <w:rPr>
          <w:rFonts w:cs="Arial" w:ascii="Arial" w:hAnsi="Arial"/>
        </w:rPr>
        <w:t>на 100г:  углеводов 99,95г.</w:t>
      </w:r>
      <w:r>
        <w:rPr>
          <w:rFonts w:cs="Arial" w:ascii="Arial" w:hAnsi="Arial"/>
          <w:b/>
        </w:rPr>
        <w:t xml:space="preserve"> Энергетическая ценность </w:t>
      </w:r>
      <w:r>
        <w:rPr>
          <w:rFonts w:cs="Arial" w:ascii="Arial" w:hAnsi="Arial"/>
          <w:lang w:val="en-US"/>
        </w:rPr>
        <w:t>400</w:t>
      </w:r>
      <w:r>
        <w:rPr>
          <w:rFonts w:cs="Arial" w:ascii="Arial" w:hAnsi="Arial"/>
        </w:rPr>
        <w:t>к.кал/1680кДж</w:t>
      </w:r>
    </w:p>
    <w:p>
      <w:pPr>
        <w:pStyle w:val="Style15"/>
        <w:spacing w:lineRule="auto" w:line="240"/>
        <w:ind w:left="3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Температура хранения: </w:t>
      </w:r>
      <w:r>
        <w:rPr>
          <w:rFonts w:cs="Arial" w:ascii="Arial" w:hAnsi="Arial"/>
          <w:sz w:val="22"/>
          <w:szCs w:val="22"/>
        </w:rPr>
        <w:t>не выше 20С˚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spacing w:lineRule="auto" w:line="240"/>
        <w:ind w:left="3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ind w:left="33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 Рекомендации: </w:t>
      </w:r>
    </w:p>
    <w:p>
      <w:pPr>
        <w:pStyle w:val="Style15"/>
        <w:spacing w:lineRule="auto" w:line="240"/>
        <w:ind w:left="3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дру сахарную перед использованием просеивают через металлическое сито с мелкой ячейкой, после этого применяют по назначению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6:00Z</dcterms:created>
  <dc:creator>user</dc:creator>
  <dc:description/>
  <cp:keywords/>
  <dc:language>en-US</dc:language>
  <cp:lastModifiedBy>User9</cp:lastModifiedBy>
  <dcterms:modified xsi:type="dcterms:W3CDTF">2016-02-29T11:56:00Z</dcterms:modified>
  <cp:revision>5</cp:revision>
  <dc:subject/>
  <dc:title/>
</cp:coreProperties>
</file>