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>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луфабрикат сахаросодержащий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удра сахарная «Нетающая»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ТУ 9111-002-0178818372-2014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Внешний вид: белоснежный порошок мелко измельченный, размер кристаллов не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олее 0,2 мм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сахарная пудра, мальтодекстрин, декстроза, растительный жир, крахмал,       ароматизатор идентичный натуральному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1.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ах как готовый отделочный полуфабрикат. Декоративная сахарная пудра обладает удивительным свойством не таять на жирной, влажной, теплой и холодной поверхности изделия. Рекомендуется для трафаретных рисунков, отделки пончиков, булочек, кексов и других кондитерских изделий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анолептические показатели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удра сахарная «Нетающая» представляет собой однородный сыпучий порошок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кус и запах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кус сладкий, без постороннего привкуса. Запах ванильно-сливочный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вет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снежный. Однородный по всей массе, без вкраплений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/>
        <w:t>Физико-хим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5145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влаги, %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металлических примесей, % 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ронние примеси (кроме металлических и минеральных), а также зараженность вредителя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скается</w:t>
            </w:r>
          </w:p>
        </w:tc>
      </w:tr>
    </w:tbl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/>
        <w:t>Микробиолог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39"/>
      </w:tblGrid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МАФА и М КОЕ/г, не более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х10³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КП (колиформы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огенные микроорганизмы, г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сен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жж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держание токсичных элементов, пестицидов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255"/>
        <w:gridCol w:w="325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ые уровни, мг/кг, не боле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ксичные элемент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е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шья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м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ут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стицид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ксахлорциклогексан (α,β,γ-изомеры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ДТ и его метаболи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8. Пищевая ценность </w:t>
      </w:r>
      <w:r>
        <w:rPr>
          <w:rFonts w:cs="Arial" w:ascii="Arial" w:hAnsi="Arial"/>
          <w:sz w:val="22"/>
          <w:szCs w:val="22"/>
        </w:rPr>
        <w:t xml:space="preserve">на 100гр. Углеводы-99г ; </w:t>
      </w:r>
      <w:r>
        <w:rPr>
          <w:rFonts w:cs="Arial" w:ascii="Arial" w:hAnsi="Arial"/>
          <w:b/>
          <w:sz w:val="22"/>
          <w:szCs w:val="22"/>
        </w:rPr>
        <w:t>энергетическая ценность</w:t>
      </w:r>
      <w:r>
        <w:rPr>
          <w:rFonts w:cs="Arial" w:ascii="Arial" w:hAnsi="Arial"/>
          <w:sz w:val="22"/>
          <w:szCs w:val="22"/>
        </w:rPr>
        <w:t xml:space="preserve"> на 100гр. – 396к.кал/1663кДж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9.Срок годности: </w:t>
      </w:r>
      <w:r>
        <w:rPr>
          <w:rFonts w:cs="Arial" w:ascii="Arial" w:hAnsi="Arial"/>
          <w:sz w:val="22"/>
          <w:szCs w:val="22"/>
        </w:rPr>
        <w:t>не более 6 месяцев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мпература хранения: </w:t>
      </w:r>
      <w:r>
        <w:rPr>
          <w:rFonts w:cs="Arial" w:ascii="Arial" w:hAnsi="Arial"/>
          <w:sz w:val="22"/>
          <w:szCs w:val="22"/>
        </w:rPr>
        <w:t>не выше 25С˚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комендации: </w:t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дру сахарную «Нетающая» посыпают равномерным слоем на поверхность изделий при помощи сита с ячейкой примерно не более 1мм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6:00Z</dcterms:created>
  <dc:creator>user</dc:creator>
  <dc:description/>
  <cp:keywords/>
  <dc:language>en-US</dc:language>
  <cp:lastModifiedBy>User9</cp:lastModifiedBy>
  <dcterms:modified xsi:type="dcterms:W3CDTF">2016-02-29T11:56:00Z</dcterms:modified>
  <cp:revision>10</cp:revision>
  <dc:subject/>
  <dc:title/>
</cp:coreProperties>
</file>