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 на продукт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«Начинки термостабильные «Конфитюр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  9168-001-63326820-2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Представляет собой:</w:t>
      </w:r>
      <w:r>
        <w:rPr>
          <w:rFonts w:cs="Arial" w:ascii="Arial" w:hAnsi="Arial"/>
          <w:sz w:val="22"/>
          <w:szCs w:val="22"/>
        </w:rPr>
        <w:t xml:space="preserve"> Однородную протертую гомогенную массу мажущей консистенции с отличным фиксирующимся рельефом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Состав:</w:t>
      </w:r>
      <w:r>
        <w:rPr>
          <w:rFonts w:cs="Arial" w:ascii="Arial" w:hAnsi="Arial"/>
          <w:sz w:val="22"/>
          <w:szCs w:val="22"/>
        </w:rPr>
        <w:t xml:space="preserve"> пектин, пюре фруктовое консервированное, сахар-песок, загуститель, сорбиновая кислота, лимонная кислота, красители пищевые, ароматизаторы пищевы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Область применения: </w:t>
      </w:r>
      <w:r>
        <w:rPr>
          <w:rFonts w:cs="Arial" w:ascii="Arial" w:hAnsi="Arial"/>
          <w:sz w:val="22"/>
          <w:szCs w:val="22"/>
        </w:rPr>
        <w:t>Применяется в предприятиях общественного питания, хлебопекарных и кондитерских производствах как отделочный полуфабрикат для декорирования открытых поверхностей пирогов, булочек, ватрушек, печенья и т.д., и в закрытых изделиях типа пирогов – разборников. Склеивания готового печенья и других кондитерских изделий. Также можно использовать в виде сырья  при  изготовлении массы для  зефира, в прослойки для тортов, пирожных и руле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Органолептические и физич. показатели начинок термостабильных 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шний 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нородная густая мазеобразная ма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в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ойственный внесенному  красител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па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ойственный внесенному ароматизато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дкий, с легкой кислинкой без постороннего привкуса</w:t>
            </w:r>
          </w:p>
        </w:tc>
      </w:tr>
      <w:tr>
        <w:trPr>
          <w:trHeight w:val="3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стаби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0-260°С</w:t>
            </w:r>
          </w:p>
        </w:tc>
      </w:tr>
      <w:tr>
        <w:trPr>
          <w:trHeight w:val="3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растворимых сухих веществ, % не мене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Хранение:</w:t>
      </w:r>
      <w:r>
        <w:rPr>
          <w:rFonts w:cs="Arial" w:ascii="Arial" w:hAnsi="Arial"/>
          <w:sz w:val="22"/>
          <w:szCs w:val="22"/>
        </w:rPr>
        <w:t xml:space="preserve"> Помещение  сухое, хорошо вентилируемое. Защищать от прямы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лнечных лучей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Срок годности :</w:t>
      </w:r>
      <w:r>
        <w:rPr>
          <w:rFonts w:cs="Arial" w:ascii="Arial" w:hAnsi="Arial"/>
          <w:sz w:val="22"/>
          <w:szCs w:val="22"/>
        </w:rPr>
        <w:t xml:space="preserve"> 6 мес.при температуре от 2 до 10°С и относительной. влажно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 не более 75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Пищевая ценность на 100г: </w:t>
      </w:r>
      <w:r>
        <w:rPr>
          <w:rFonts w:cs="Arial" w:ascii="Arial" w:hAnsi="Arial"/>
          <w:sz w:val="22"/>
          <w:szCs w:val="22"/>
        </w:rPr>
        <w:t xml:space="preserve">углеводы-52г.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Энергетическая ценность на 100г: </w:t>
      </w:r>
      <w:r>
        <w:rPr>
          <w:rFonts w:cs="Arial" w:ascii="Arial" w:hAnsi="Arial"/>
          <w:sz w:val="22"/>
          <w:szCs w:val="22"/>
        </w:rPr>
        <w:t>220ккал. /924кДж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я по приготовлению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чинки Термостабильные «Конфитюр» перед использованием протирают через металлическое сито с мелкой ячейкой, после этого применяют по назначени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Преимущества</w:t>
      </w:r>
      <w:r>
        <w:rPr>
          <w:rFonts w:cs="Arial" w:ascii="Arial" w:hAnsi="Arial"/>
          <w:sz w:val="22"/>
          <w:szCs w:val="22"/>
        </w:rPr>
        <w:t>:  Продукт с отличными органолептическими  показателями с высокой термостабильность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паковка: </w:t>
      </w:r>
      <w:r>
        <w:rPr>
          <w:rFonts w:cs="Arial" w:ascii="Arial" w:hAnsi="Arial"/>
          <w:sz w:val="22"/>
          <w:szCs w:val="22"/>
        </w:rPr>
        <w:t>Ящики (коробки) из гофрированного картона  с использованием полиэтиленовых мешков-вкладышей, ведро пластиковое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изводитель:</w:t>
      </w:r>
      <w:r>
        <w:rPr>
          <w:rFonts w:cs="Arial" w:ascii="Arial" w:hAnsi="Arial"/>
          <w:sz w:val="22"/>
          <w:szCs w:val="22"/>
        </w:rPr>
        <w:t xml:space="preserve"> Россия, г Пермь, ИП Костарев А.Г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2:00Z</dcterms:created>
  <dc:creator>n.titova</dc:creator>
  <dc:description/>
  <cp:keywords/>
  <dc:language>en-US</dc:language>
  <cp:lastModifiedBy>User9</cp:lastModifiedBy>
  <dcterms:modified xsi:type="dcterms:W3CDTF">2016-03-17T05:59:00Z</dcterms:modified>
  <cp:revision>12</cp:revision>
  <dc:subject/>
  <dc:title>Спецификация на продукт:</dc:title>
</cp:coreProperties>
</file>