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_ИП Костарев  А.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мский край, Пермский р-он, п.Юг, ул.Дзержинского, д.7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Полуфабрикат сахаросодержащий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Помада сахарная» со вкусом «Ванильно-сливочным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 9111-002-0178818372-2014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ласть применения: </w:t>
      </w:r>
      <w:r>
        <w:rPr>
          <w:rFonts w:cs="Arial" w:ascii="Arial" w:hAnsi="Arial"/>
        </w:rPr>
        <w:t>помада применяется на предприятиях общественного питания, хлебопекарных и кондитерских производствах, как отделочный полуфабрикат для декорирования открытых поверхностей готовой выпечки, эклеров, кексов и других кондитерских издел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:</w:t>
      </w:r>
      <w:r>
        <w:rPr>
          <w:rFonts w:cs="Arial" w:ascii="Arial" w:hAnsi="Arial"/>
        </w:rPr>
        <w:t xml:space="preserve"> Сахарная пудра,  мальтодекстрин, краситель пищевой, ароматизатор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олептические показатели: </w:t>
      </w:r>
      <w:r>
        <w:rPr>
          <w:rFonts w:cs="Arial" w:ascii="Arial" w:hAnsi="Arial"/>
        </w:rPr>
        <w:t>помада представляет собой однородную мазеобразную, пластичную массу, в меру текучую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истенция вязкая, однородная без комочков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ку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запах: </w:t>
      </w:r>
      <w:r>
        <w:rPr>
          <w:rFonts w:cs="Arial" w:ascii="Arial" w:hAnsi="Arial"/>
        </w:rPr>
        <w:t xml:space="preserve">ванильно-сливочный, без постороннего привкуса. 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вет: </w:t>
      </w:r>
      <w:r>
        <w:rPr>
          <w:rFonts w:cs="Arial" w:ascii="Arial" w:hAnsi="Arial"/>
        </w:rPr>
        <w:t>белый насыщенный, однородный по всей массе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ищевая ценность </w:t>
      </w:r>
      <w:r>
        <w:rPr>
          <w:rFonts w:cs="Arial" w:ascii="Arial" w:hAnsi="Arial"/>
        </w:rPr>
        <w:t>на 100гр. углеводы-99%; энергетическая ценность на 100гр. – 396к.кал/1663кДж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изико-химические показатели: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растворимых влаги, %: не более 12;</w:t>
      </w:r>
    </w:p>
    <w:p>
      <w:pPr>
        <w:pStyle w:val="Style15"/>
        <w:jc w:val="both"/>
        <w:rPr/>
      </w:pPr>
      <w:r>
        <w:rPr>
          <w:rFonts w:cs="Arial" w:ascii="Arial" w:hAnsi="Arial"/>
        </w:rPr>
        <w:t>массовая доля редуцирующих веществ, %: не более 14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общего сахара(по сахарозе),%: не менее 65,5%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ронние примеси(кроме металлических и минеральных), а также зараженность вредителями: не допускается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кробиологические показатели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МАФА и М, КОЕ/г, не более 5×10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Бактерии группы кишечных палочек(колиформные),КОЕ/г, не более 1,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Плесень,КОЕ/г,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Дрожжи,КОЕ/г, не более 50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ульфитредуцирующие клостридии: не допускаются в 0,1г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токсичных элементов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нец, не более 0,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мышьяк, не более 1,0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мий, не более 0,05 мг/кг;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ртуть, не более 0,01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микотоксинов:  </w:t>
      </w:r>
      <w:r>
        <w:rPr>
          <w:rFonts w:cs="Arial" w:ascii="Arial" w:hAnsi="Arial"/>
        </w:rPr>
        <w:t>афлатоксин  В1, не более 0,005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рок годности:  </w:t>
      </w:r>
      <w:r>
        <w:rPr>
          <w:rFonts w:cs="Arial" w:ascii="Arial" w:hAnsi="Arial"/>
        </w:rPr>
        <w:t>не более 6 месяцев со дня выработк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Температура хранения: </w:t>
      </w:r>
      <w:r>
        <w:rPr>
          <w:rFonts w:cs="Arial" w:ascii="Arial" w:hAnsi="Arial"/>
        </w:rPr>
        <w:t>не выше 25⁰С, относительная влажность – не более 75%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екомендации: </w:t>
      </w:r>
      <w:r>
        <w:rPr>
          <w:rFonts w:cs="Arial" w:ascii="Arial" w:hAnsi="Arial"/>
        </w:rPr>
        <w:t xml:space="preserve">1000 гр. «Помада сахарная» со вкусом «Ванильно-сливочным», 120-180гр. </w:t>
      </w:r>
      <w:r>
        <w:rPr>
          <w:rFonts w:cs="Arial" w:ascii="Arial" w:hAnsi="Arial"/>
          <w:sz w:val="24"/>
          <w:szCs w:val="24"/>
        </w:rPr>
        <w:t>воды в зависимости от  получения желаемой консистенции на выходе готового продукта  перемешивают до однородного состояния и применяют по назначению.</w:t>
      </w:r>
    </w:p>
    <w:p>
      <w:pPr>
        <w:pStyle w:val="Style15"/>
        <w:ind w:left="360" w:hanging="0"/>
        <w:rPr/>
      </w:pPr>
      <w:r>
        <w:rPr>
          <w:rFonts w:cs="Arial" w:ascii="Arial" w:hAnsi="Arial"/>
        </w:rPr>
        <w:t>Для достижения максимального эффекта глянца и пластичных свойств помады сахарной, рекомендуем прогреть готовый полуфабрикат до температуры 70-80⁰С при постоянном помешивании до получения однородной консистенции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6:00Z</dcterms:created>
  <dc:creator>Виктория</dc:creator>
  <dc:description/>
  <cp:keywords/>
  <dc:language>en-US</dc:language>
  <cp:lastModifiedBy>User9</cp:lastModifiedBy>
  <dcterms:modified xsi:type="dcterms:W3CDTF">2016-03-17T10:10:00Z</dcterms:modified>
  <cp:revision>10</cp:revision>
  <dc:subject/>
  <dc:title/>
</cp:coreProperties>
</file>