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абрикат сахаросодержащ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Смесь для приготовления мармелада»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Внешний вид: светло-кремовый порошок мелко измельченный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сахарная пудра, сахар, каррагинан, пектин, кислота лимонная, декстроза, мальтодекстрин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</w:rPr>
        <w:t xml:space="preserve">      </w:t>
      </w:r>
      <w:r>
        <w:rPr/>
        <w:t>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енных цехах как  полуфабрикат для изготовления желейного, формового мармелада. Смесь может служить основой для стабилизации при изготовлении суфлейных и зефирных масс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олептические показате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сь для приготовления мармелада представляет собой однородный сыпучий порошок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сладкий, без постороннего привкуса. Запах фруктовы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тло-кремовый, однородный по всей массе, без вкраплений.</w:t>
      </w:r>
    </w:p>
    <w:p>
      <w:pPr>
        <w:pStyle w:val="Style1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</w:t>
      </w:r>
      <w:r>
        <w:rPr>
          <w:rFonts w:cs="Arial" w:ascii="Arial" w:hAnsi="Arial"/>
          <w:sz w:val="22"/>
          <w:szCs w:val="22"/>
        </w:rPr>
        <w:t>на 100гр. углеводы-99%; энергетическая ценность на 100гр. – 396к.кал/1663кДж.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45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, %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еталлических примесей, % 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 (кроме металлических и минеральных), а также зараженность вредителя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ется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х10³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255"/>
        <w:gridCol w:w="325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 (α,β,γ-изомеры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ок годности: </w:t>
      </w:r>
      <w:r>
        <w:rPr>
          <w:rFonts w:cs="Arial" w:ascii="Arial" w:hAnsi="Arial"/>
          <w:sz w:val="22"/>
          <w:szCs w:val="22"/>
        </w:rPr>
        <w:t>не более 6 месяцев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мпература хранения: </w:t>
      </w:r>
      <w:r>
        <w:rPr>
          <w:rFonts w:cs="Arial" w:ascii="Arial" w:hAnsi="Arial"/>
          <w:sz w:val="22"/>
          <w:szCs w:val="22"/>
        </w:rPr>
        <w:t>не выше 25С˚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Рекомендации по приготовлению: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85"/>
        <w:gridCol w:w="3299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сыр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хие вещества, %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ейный мармелад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сь «Мармела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для смеси «Мармела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оматиза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итель сух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сырья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8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ход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>
          <w:trHeight w:val="37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хие вещества в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</w:tr>
    </w:tbl>
    <w:p>
      <w:pPr>
        <w:pStyle w:val="Style15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ология приготовления желейного мармелада: </w:t>
      </w:r>
      <w:r>
        <w:rPr>
          <w:rFonts w:cs="Arial" w:ascii="Arial" w:hAnsi="Arial"/>
          <w:sz w:val="22"/>
          <w:szCs w:val="22"/>
        </w:rPr>
        <w:t>сухую смесь для мармелада развести холодной водой или натуральным соком согласно рецептуре. Добавить ароматизатор  и краситель. Мармелад довести до кипения и уваривать 1-2 минуты. Горячий мармелад разлить по формам и дать застабилизироваться. Вынуть из формочек, обсыпать сахарным песком.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Дополнительно с применением данной смеси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sz w:val="20"/>
          <w:szCs w:val="20"/>
        </w:rPr>
        <w:t xml:space="preserve">Технология приготовления зефира: </w:t>
      </w:r>
      <w:r>
        <w:rPr>
          <w:sz w:val="20"/>
          <w:szCs w:val="20"/>
        </w:rPr>
        <w:t>Сухую смесь для белкового крема , размягченное повидло, красители и ароматизаторы развести холодной водой,  взбить в миксере 10 минут до плотной массы с вкраплениями повидла. Сухую мармеладную смесь развести холодной водой, довести до кипения и уварить 1-2 минуты. Горячую мармеладную смесь тонкой струйкой влить во взбитую зефирную массу при включенном миксере на средних оборотах скорости. Массу взбивать до появления   рельефного рисунка. Зефирную массу отсадить при помощи кондитерского мешка с металлическим наконечником в виде  большой звездочки</w:t>
      </w:r>
    </w:p>
    <w:p>
      <w:pPr>
        <w:pStyle w:val="Normal"/>
        <w:spacing w:before="280" w:after="280"/>
        <w:rPr/>
      </w:pPr>
      <w:r>
        <w:rPr>
          <w:b/>
          <w:sz w:val="20"/>
          <w:szCs w:val="20"/>
        </w:rPr>
        <w:t xml:space="preserve">Технология приготовления суфле: </w:t>
      </w:r>
      <w:r>
        <w:rPr>
          <w:sz w:val="20"/>
          <w:szCs w:val="20"/>
        </w:rPr>
        <w:t xml:space="preserve">Сухую смесь для белкового крема развести холодной водой, добавить краситель и ароматизатор, взбить в миксере 10 минут до плотной массы. Сухую мармеладную смесь развести холодной водой, довести до кипения и уварить 1-2 минуты. Горячую мармеладную смесь тонкой струйкой влить во взбитую белковую массу при включенном миксере на средних оборотах скорости. В конце взбивания ввести смесь из сгущенного молока и сливочного масла. Горячее суфле разлить в подготовленные формы. 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95"/>
        <w:gridCol w:w="1831"/>
        <w:gridCol w:w="2008"/>
        <w:gridCol w:w="2004"/>
      </w:tblGrid>
      <w:tr>
        <w:trPr>
          <w:trHeight w:val="8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-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йный мармела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сливочно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 фруктово-ягодный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сь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 «Арома» на основе пектин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зат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сухо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ырья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ещества в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Style15"/>
        <w:spacing w:lineRule="auto" w:line="24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6:00Z</dcterms:created>
  <dc:creator>user</dc:creator>
  <dc:description/>
  <cp:keywords/>
  <dc:language>en-US</dc:language>
  <cp:lastModifiedBy>User9</cp:lastModifiedBy>
  <dcterms:modified xsi:type="dcterms:W3CDTF">2016-03-17T05:49:00Z</dcterms:modified>
  <cp:revision>18</cp:revision>
  <dc:subject/>
  <dc:title/>
</cp:coreProperties>
</file>