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szCs w:val="28"/>
        </w:rPr>
        <w:t>______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</w:t>
      </w:r>
      <w:r>
        <w:rPr>
          <w:rFonts w:cs="Arial" w:ascii="Arial" w:hAnsi="Arial"/>
          <w:b/>
          <w:sz w:val="28"/>
          <w:szCs w:val="28"/>
        </w:rPr>
        <w:t>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луфабрикат сахаросодержащий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удра шоколадная сахарная «Нетающая»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ТУ 9111-002-0178818372-2014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Внешний вид: светло-коричневый порошок мелко измельченный. Размер кристаллов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е более 0,2мм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став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сахарная пудра, какао-порошок, мальтодекстин, декстроза, растительный жир, крахмал, ароматизатор.      </w:t>
      </w:r>
    </w:p>
    <w:p>
      <w:pPr>
        <w:pStyle w:val="Style15"/>
        <w:numPr>
          <w:ilvl w:val="0"/>
          <w:numId w:val="3"/>
        </w:numPr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ласть применения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тся на предприятиях общественного питания, хлебопекарных и кондитерских производствах как готовый отделочный полуфабрикат. Декоративная сахарная пудра обладает удивительным свойством не таять на жирной, влажной, теплой и холодной поверхности изделия. Рекомендуется для трафаретных рисунков, отделки пончиков, булочек, кексов и других кондитерских изделий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ганолептические показатели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удра шоколадная сахарная «Нетающая» представляет собой однородный сыпучий порошок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кус и запах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кус сладкий, без постороннего привкуса. Запах шоколадный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вет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тло-коричневый, однородный по всей массе, без вкраплений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/>
        <w:t>Физико-хим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5145"/>
      </w:tblGrid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влаги, %, не боле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металлических примесей, % , не боле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ронние примеси (кроме металлических и минеральных), а также зараженность вредителя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пускается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/>
        <w:t>Микробиолог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39"/>
      </w:tblGrid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МАФА и М КОЕ/г, не более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х10³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КП (колиформы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огенные микроорганизмы, г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сен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жж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держание токсичных элементов, пестицидов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255"/>
        <w:gridCol w:w="325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устимые уровни, мг/кг, не боле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ксичные элементы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не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шья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м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тут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стициды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ксахлорциклогексан (α,β,γ-изомеры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ДТ и его метаболит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ищевая ценность </w:t>
      </w:r>
      <w:r>
        <w:rPr>
          <w:rFonts w:cs="Arial" w:ascii="Arial" w:hAnsi="Arial"/>
          <w:sz w:val="22"/>
          <w:szCs w:val="22"/>
        </w:rPr>
        <w:t>на 100гр. углеводы-99%; энергетическая ценность на 100гр. – 396к.кал/1663кДж.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рок годности: </w:t>
      </w:r>
      <w:r>
        <w:rPr>
          <w:rFonts w:cs="Arial" w:ascii="Arial" w:hAnsi="Arial"/>
          <w:sz w:val="22"/>
          <w:szCs w:val="22"/>
        </w:rPr>
        <w:t>не более 6 месяцев.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мпература хранения: </w:t>
      </w:r>
      <w:r>
        <w:rPr>
          <w:rFonts w:cs="Arial" w:ascii="Arial" w:hAnsi="Arial"/>
          <w:sz w:val="22"/>
          <w:szCs w:val="22"/>
        </w:rPr>
        <w:t>не выше 25С˚ и относительной влажности воздуха не более 75% в сухом помещении, хорошо вентилируемом. Защищать от прямых солнечных лучей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комендации: </w:t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дру шоколадную сахарную «Нетающая» посыпают  равномерным слоем на поверхность изделий при помощи сита с ячейкой  примерно не более 1мм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39:00Z</dcterms:created>
  <dc:creator>user</dc:creator>
  <dc:description/>
  <cp:keywords/>
  <dc:language>en-US</dc:language>
  <cp:lastModifiedBy>User9</cp:lastModifiedBy>
  <cp:lastPrinted>2015-06-08T14:38:00Z</cp:lastPrinted>
  <dcterms:modified xsi:type="dcterms:W3CDTF">2016-03-17T10:03:00Z</dcterms:modified>
  <cp:revision>8</cp:revision>
  <dc:subject/>
  <dc:title/>
</cp:coreProperties>
</file>