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_ИП Костарев  А.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мский край, Пермский р-он, п.Юг, 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уфабрикат сахаросодержащий «Помада сахарная» со вкусом «нейтральный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ТУ 9111-002-0178818372-2014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>помада применяется на предприятиях общественного питания, хлебопекарных и кондитерских производствах, как отделочный полуфабрикат для декорирования открытых поверхностей готовой выпечки, эклеров, кексов и других кондитерских издел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: </w:t>
      </w:r>
      <w:r>
        <w:rPr>
          <w:rFonts w:cs="Arial" w:ascii="Arial" w:hAnsi="Arial"/>
        </w:rPr>
        <w:t>сахарная пудра, мальтодекстрин, краситель пищевой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олептические показатели: </w:t>
      </w:r>
      <w:r>
        <w:rPr>
          <w:rFonts w:cs="Arial" w:ascii="Arial" w:hAnsi="Arial"/>
        </w:rPr>
        <w:t>помада представляет собой однородную мазеобразную, пластичную массу, в меру текучу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истенция вязкая, однородная без комочков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запах: </w:t>
      </w:r>
      <w:r>
        <w:rPr>
          <w:rFonts w:cs="Arial" w:ascii="Arial" w:hAnsi="Arial"/>
        </w:rPr>
        <w:t xml:space="preserve">сладкий, без постороннего привкуса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ищевая ценность </w:t>
      </w:r>
      <w:r>
        <w:rPr>
          <w:rFonts w:cs="Arial" w:ascii="Arial" w:hAnsi="Arial"/>
        </w:rPr>
        <w:t>на 100гр. углеводы-99%; энергетическая ценность на 100гр. – 396к.кал/1663кДж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вет: </w:t>
      </w:r>
      <w:r>
        <w:rPr>
          <w:rFonts w:cs="Arial" w:ascii="Arial" w:hAnsi="Arial"/>
        </w:rPr>
        <w:t>белый насыщенный, однородный по всей массе, без вкраплен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астворимых влаги, %: не более 12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едуцирующих веществ, %: не более 14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общего сахара(по сахарозе),%: не менее 65,5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ронние примеси(кроме металлических и минеральных), а также зараженность вредителями: не допускаетс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Бактерии группы кишечных палочек(колиформные),КОЕ/г, не более 1,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и,КОЕ/г, 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ышьяк, не более 1,0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мий, не более 0,0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ртуть, не более 0,01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микотоксинов:  </w:t>
      </w:r>
      <w:r>
        <w:rPr>
          <w:rFonts w:cs="Arial" w:ascii="Arial" w:hAnsi="Arial"/>
        </w:rPr>
        <w:t>афлатоксин  В1, не более 0,0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рок годности:  </w:t>
      </w:r>
      <w:r>
        <w:rPr>
          <w:rFonts w:cs="Arial" w:ascii="Arial" w:hAnsi="Arial"/>
        </w:rPr>
        <w:t>не более 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мпература хранения: </w:t>
      </w:r>
      <w:r>
        <w:rPr>
          <w:rFonts w:cs="Arial" w:ascii="Arial" w:hAnsi="Arial"/>
        </w:rPr>
        <w:t>не выше 25⁰С, относительная влажность – не более 75%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комендации: </w:t>
      </w:r>
      <w:r>
        <w:rPr>
          <w:rFonts w:cs="Arial" w:ascii="Arial" w:hAnsi="Arial"/>
        </w:rPr>
        <w:t>1000 гр. «Помада сахарная» со вкусом «Нейтральным», 120-180гр. воды в зависимости от получения желаемой консистенции на выходе готового продукта перемешивают до однородного состояния и применяют по назначению.</w:t>
      </w:r>
    </w:p>
    <w:p>
      <w:pPr>
        <w:pStyle w:val="Style15"/>
        <w:rPr/>
      </w:pPr>
      <w:r>
        <w:rPr>
          <w:rFonts w:cs="Arial" w:ascii="Arial" w:hAnsi="Arial"/>
        </w:rPr>
        <w:t>Для достижения максимального эффекта глянца и пластичных свойств помады сахарной, рекомендуем прогреть готовый полуфабрикат до температуры 70-80</w:t>
      </w:r>
      <w:r>
        <w:rPr>
          <w:rFonts w:cs="Arial"/>
        </w:rPr>
        <w:t>⁰</w:t>
      </w:r>
      <w:r>
        <w:rPr>
          <w:rFonts w:cs="Arial" w:ascii="Arial" w:hAnsi="Arial"/>
        </w:rPr>
        <w:t>С при постоянном помешивании до получения однородной консистенции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 ПОМАДА НЕЙТРАЛЬНА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0:00Z</dcterms:created>
  <dc:creator>User9</dc:creator>
  <dc:description/>
  <cp:keywords/>
  <dc:language>en-US</dc:language>
  <cp:lastModifiedBy>User9</cp:lastModifiedBy>
  <dcterms:modified xsi:type="dcterms:W3CDTF">2016-03-17T10:09:00Z</dcterms:modified>
  <cp:revision>7</cp:revision>
  <dc:subject/>
  <dc:title/>
</cp:coreProperties>
</file>