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овидло «Яблочное» нестерилизованное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</w:rPr>
        <w:t>ГОСТ 32099-2013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Внешний вид: однородная протертая гомогенная масса мажущей консистенции с отличным фиксирующим рельеф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пектин, пюре яблочное консервированное, сахар-песок, лимонная кислота, сорбиновая кислот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 как отделочный полуфабрикат для декорирования открытых поверхностей пирогов, булочек, печенья и т.д., и в закрытых  изделиях типа пирогов-разборников. Склеивания готового печенья и других кондитерских изделий. Также можно использовать в виде сырья при изготовлении массы для суфле и зефира, в прослойки для тортов, пирожных рулетов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2.Органолептические показатели повидла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58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одная густая мазеобразная масс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стабильность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70-250</w:t>
            </w:r>
            <w:r>
              <w:rPr>
                <w:rFonts w:cs="Arial"/>
              </w:rPr>
              <w:t>⁰</w:t>
            </w:r>
            <w:r>
              <w:rPr>
                <w:rFonts w:cs="Arial" w:ascii="Arial" w:hAnsi="Arial"/>
              </w:rPr>
              <w:t>С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ус сладкий с легкой кислинкой без постороннего привкуса.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оответствующий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5.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34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растворимых сухих веществ, %, не менее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стерилизованном повидл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нестерилизованном повидле, фасованн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герметичную тару из полимерны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ящики, картонные барабаны и другую крупную тару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1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1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титруемых кислот (в расчете на яблочную кислоту),%,не менее для повидла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ыквенного или в смеси с фруктовым пюр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руктового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сорбиновой кислоты,%,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овая доля диоксида серы, %, 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инеральных примесей, %, 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примесей растительного происхождени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ются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ются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Примечания: </w:t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массовую долю диоксида серы определяют в продуктах, изготовленных из сульфитированных полуфабрикатов. В повидле из сульфитированного сырья наличие других консервантов не допускается.</w:t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массовую долю сорбиновой кислоты определяют в повидле, изготовленном с применением этого консерванта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6.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244"/>
        <w:gridCol w:w="3209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котоксины</w:t>
            </w:r>
            <w:r>
              <w:rPr>
                <w:rFonts w:cs="Arial" w:ascii="Arial" w:hAnsi="Arial"/>
                <w:sz w:val="22"/>
                <w:szCs w:val="22"/>
              </w:rPr>
              <w:t>(яблочные)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ули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дионуклиды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зий-13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(для дикорастущих ягод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0 (для тыквы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нций-9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ыквы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ищевая ценность </w:t>
      </w:r>
      <w:r>
        <w:rPr/>
        <w:t>на 100гр. углеводы-66гр., энергетическая ценность на 100гр. – 252к.кал/1058Дж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Срок годности: </w:t>
      </w:r>
      <w:r>
        <w:rPr>
          <w:rFonts w:cs="Arial" w:ascii="Arial" w:hAnsi="Arial"/>
        </w:rPr>
        <w:t xml:space="preserve"> 6 месяце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</w:rPr>
        <w:t xml:space="preserve">9.Температура хранения: </w:t>
      </w:r>
      <w:r>
        <w:rPr>
          <w:rFonts w:cs="Arial" w:ascii="Arial" w:hAnsi="Arial"/>
        </w:rPr>
        <w:t>от 2 до 10</w:t>
      </w:r>
      <w:r>
        <w:rPr>
          <w:rFonts w:cs="Arial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идло перед использованием протирают через металлическое сито с мелкой ячейкой, после этого применяют по назначению.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редотвращения вытекания либо растекания при выпечке - не взбивать!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50:00Z</dcterms:created>
  <dc:creator>user</dc:creator>
  <dc:description/>
  <cp:keywords/>
  <dc:language>en-US</dc:language>
  <cp:lastModifiedBy>User9</cp:lastModifiedBy>
  <dcterms:modified xsi:type="dcterms:W3CDTF">2016-01-27T04:50:00Z</dcterms:modified>
  <cp:revision>2</cp:revision>
  <dc:subject/>
  <dc:title>________________________ИП Костарев А</dc:title>
</cp:coreProperties>
</file>