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___________________ИП Костарев А.Г.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мский край, Пермский р-он, п.Юг,ул.Дзержинского, д.7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аста томатная,25%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СТ Р 54678-2011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применения: </w:t>
      </w:r>
      <w:r>
        <w:rPr>
          <w:rFonts w:cs="Arial" w:ascii="Arial" w:hAnsi="Arial"/>
        </w:rPr>
        <w:t xml:space="preserve"> томатная паста используется для приготовления соусов, кетчупа, восстановления томатного сока и т.д.</w:t>
      </w:r>
    </w:p>
    <w:p>
      <w:pPr>
        <w:pStyle w:val="Style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олептические показатели: </w:t>
      </w:r>
      <w:r>
        <w:rPr>
          <w:rFonts w:cs="Arial" w:ascii="Arial" w:hAnsi="Arial"/>
        </w:rPr>
        <w:t>томатная паста представляет собой однородную массу, без темных включений, остатков кожицы, семян и других грубых частиц плодов, без каких-либо примесей, допускаются единичные тёмные включения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ку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запах: </w:t>
      </w:r>
      <w:r>
        <w:rPr>
          <w:rFonts w:cs="Arial" w:ascii="Arial" w:hAnsi="Arial"/>
        </w:rPr>
        <w:t>кисло-сладкий вкус, нежный и насыщенный, без горечи, пригара и других посторонних привкуса и запаха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вет: </w:t>
      </w:r>
      <w:r>
        <w:rPr>
          <w:rFonts w:cs="Arial" w:ascii="Arial" w:hAnsi="Arial"/>
        </w:rPr>
        <w:t>красный, светло-красный, оранжево-красный, малиново-красный, различных оттенков равномерный по всей массе. Допускается буроватый оттенок или темно-бурый с желтоватым оттенком, равномерный по всей массе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  <w:r>
        <w:rPr>
          <w:rFonts w:cs="Arial" w:ascii="Arial" w:hAnsi="Arial"/>
          <w:b/>
          <w:lang w:val="en-US"/>
        </w:rPr>
        <w:t xml:space="preserve">: </w:t>
      </w:r>
      <w:r>
        <w:rPr>
          <w:rFonts w:cs="Arial" w:ascii="Arial" w:hAnsi="Arial"/>
        </w:rPr>
        <w:t>томатная паста, вода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изико-химические показатели: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астворимых сухих веществ (за   вычетом хлоридов): не более 27-37%;</w:t>
      </w:r>
    </w:p>
    <w:p>
      <w:pPr>
        <w:pStyle w:val="Style15"/>
        <w:jc w:val="both"/>
        <w:rPr/>
      </w:pPr>
      <w:r>
        <w:rPr>
          <w:rFonts w:cs="Arial" w:ascii="Arial" w:hAnsi="Arial"/>
        </w:rPr>
        <w:t>массовая доля титруемых кислот в расчете на лимонную кислоту, в расчете на абсолютно сухое вещество: не более 11%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хлоридов: не более 1,5%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минеральных примесей: не более 0,06%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кробиологические показатели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МАФА и М, КОЕ/г, не более 5×10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Бактерии группы кишечных палочек(колиформные): не допускаются в 1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лесень,КОЕ/г,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Дрожж,КОЕ/г, 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ульфитредуцирующие клостридии: не допускаются в 0,1г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токсичных элементов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нец, не более 0,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ышьяк, не более 0,2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мий, не более 0,03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ртуть, не более 0,02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нитратов: </w:t>
      </w:r>
      <w:r>
        <w:rPr>
          <w:rFonts w:cs="Arial" w:ascii="Arial" w:hAnsi="Arial"/>
        </w:rPr>
        <w:t>не более 150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микотоксинов: </w:t>
      </w:r>
      <w:r>
        <w:rPr>
          <w:rFonts w:cs="Arial" w:ascii="Arial" w:hAnsi="Arial"/>
        </w:rPr>
        <w:t>не более 0,05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рок годности: </w:t>
      </w:r>
      <w:r>
        <w:rPr>
          <w:rFonts w:cs="Arial" w:ascii="Arial" w:hAnsi="Arial"/>
        </w:rPr>
        <w:t>6 месяцев со дня выработк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Температура хранения: </w:t>
      </w:r>
      <w:r>
        <w:rPr>
          <w:rFonts w:cs="Arial" w:ascii="Arial" w:hAnsi="Arial"/>
        </w:rPr>
        <w:t>от 0⁰С до 25⁰С, отн. влажность – не более 80%.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7:00Z</dcterms:created>
  <dc:creator>user</dc:creator>
  <dc:description/>
  <cp:keywords/>
  <dc:language>en-US</dc:language>
  <cp:lastModifiedBy>User9</cp:lastModifiedBy>
  <dcterms:modified xsi:type="dcterms:W3CDTF">2016-01-15T11:58:00Z</dcterms:modified>
  <cp:revision>5</cp:revision>
  <dc:subject/>
  <dc:title/>
</cp:coreProperties>
</file>