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bookmarkStart w:id="0" w:name="_GoBack"/>
      <w:bookmarkEnd w:id="0"/>
      <w:r>
        <w:rPr>
          <w:b/>
          <w:sz w:val="32"/>
          <w:szCs w:val="32"/>
        </w:rPr>
        <w:t>_____________________</w:t>
      </w:r>
      <w:r>
        <w:rPr>
          <w:b/>
          <w:sz w:val="32"/>
          <w:szCs w:val="32"/>
          <w:u w:val="single"/>
        </w:rPr>
        <w:t>ИП Костарев А.Г.</w:t>
      </w:r>
      <w:r>
        <w:rPr>
          <w:b/>
          <w:sz w:val="32"/>
          <w:szCs w:val="32"/>
        </w:rPr>
        <w:t>_______________________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14534 Пермский край, Пермский район, п.Юг, ул.Дзержинского, д. 75 А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ЕЦИФИКАЦИЯ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</w:rPr>
        <w:t>Фруктово-ягодные начинки термостойкие с кусочками ягод и фруктов «КОНФИТЮР ДОМАШНИЙ».</w:t>
      </w:r>
      <w:r>
        <w:rPr>
          <w:b/>
          <w:sz w:val="28"/>
          <w:szCs w:val="28"/>
        </w:rPr>
        <w:t>ТУ 9168-001-63326820-2015</w:t>
      </w:r>
    </w:p>
    <w:p>
      <w:pPr>
        <w:pStyle w:val="Normal"/>
        <w:spacing w:lineRule="auto" w:line="240"/>
        <w:jc w:val="both"/>
        <w:rPr/>
      </w:pPr>
      <w:r>
        <w:rPr>
          <w:rFonts w:cs="Arial Black" w:ascii="Arial Black" w:hAnsi="Arial Black"/>
        </w:rPr>
        <w:t xml:space="preserve">Внешний вид: </w:t>
      </w:r>
      <w:r>
        <w:rPr>
          <w:rFonts w:cs="Arial" w:ascii="Arial" w:hAnsi="Arial"/>
        </w:rPr>
        <w:t>Однородная гомогенная масса с кусочками ягод или фруктов ( от 15 до 60%)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rFonts w:cs="Arial Black" w:ascii="Arial Black" w:hAnsi="Arial Black"/>
        </w:rPr>
        <w:t>Состав</w:t>
      </w:r>
      <w:r>
        <w:rPr>
          <w:rFonts w:cs="Arial Black" w:ascii="Arial Black" w:hAnsi="Arial Black"/>
          <w:b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Замороженные ягоды или фрукты, сахар-песок, вода, крахмал модифицированный,Загуститель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1442,Е418, лимонная кислота, сорбиновая кислота, ароматизатор пищевой, краситель пищевой.</w:t>
      </w:r>
    </w:p>
    <w:p>
      <w:pPr>
        <w:pStyle w:val="Normal"/>
        <w:spacing w:lineRule="auto" w:line="240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1.Область применения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яется на предприятиях общественного питания, хлебопекарных и кондитерских производствах  как отделочный полуфабрикат для декорирования открытых поверхностей пирогов, булочек, печенья и т.д., и в закрытых  изделиях типа пирогов-разборников. Также можно использовать в виде начинки для замороженных полуфабрикатов.</w:t>
      </w:r>
    </w:p>
    <w:p>
      <w:pPr>
        <w:pStyle w:val="Normal"/>
        <w:spacing w:lineRule="auto" w:line="240"/>
        <w:ind w:left="360" w:hanging="0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2.Органолептические показател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показателя</w:t>
            </w:r>
          </w:p>
        </w:tc>
      </w:tr>
      <w:tr>
        <w:trPr>
          <w:trHeight w:val="75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овая доля растворимых сухих веществ, % не менее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шний ви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Однородная гомогенная масса с кусочками ягод или фруктов ( от 15 до 60%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ус, зап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ус: кисло-сладкий; запах: свойственный используемому фруктовому или ягодному сырью и  ароматизатору.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ус и запах хорошо выраженный. Не допускается подгорелого, неприятного привкуса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ойственный цвету используемому фруктовому или ягодному сырью и примененному пищевому красителю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ист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ягкая, кремо-(пасто)-(геле)-образная, мажущаяся масса, не растекающаяся на горизонтальной поверхности, с кусочками ягод или фруктов сохраняющая форму навески после механической или ручной дозировки. Не допускается засахаривание массы. В процессе выпечки мучных изделий текстура начинки не должна изменяться, а масса- подвергаться засыханию.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 Black" w:ascii="Arial Black" w:hAnsi="Arial Black"/>
          <w:b/>
        </w:rPr>
        <w:t>3</w:t>
      </w:r>
      <w:r>
        <w:rPr/>
        <w:t>.Физико-химические показатели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6"/>
        <w:gridCol w:w="3876"/>
      </w:tblGrid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овая доля растворимых сухих веществ, % не менее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чинки термостабильные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гел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35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60,0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овая доля титруемых кислот (в переводе на яблочную кислоту),% не менее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ссовая доля сорбиновой кислоты, % не более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овая доля бензойной кислоты, % не более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ссовая доля диоксида серы, % не более 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си растительного происхождения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аются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овая доля минеральных примесей, % не более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остабильные свойств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инки термостабильные «КОНФИТЮР ДОМАШНИЙ» сохраняют свою форму после выпечки. Допускается незначительное закипание, расплавление и небольшое растекание после выпечки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хранение исходной консистенции фруктово-ягодной начинки «КОНФИТЮР ДОМАШНИЙ» при механическом или ручном воздействии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 Black" w:ascii="Arial Black" w:hAnsi="Arial Black"/>
          <w:b/>
        </w:rPr>
        <w:t>4</w:t>
      </w:r>
      <w:r>
        <w:rPr/>
        <w:t>.Микробиологические показатели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888"/>
        <w:gridCol w:w="365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ind w:left="14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ли, Начинки термостабильны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ind w:lef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АФАиМ, КОЕ\г, не боле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×10³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ГКП (колиформы), не допускаются в массе продукта, г(смᶾ)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есени и дрожжи, КОЕ\г не более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тогенные, в т.ч. сальмонеллы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Arial Black" w:hAnsi="Arial Black" w:cs="Arial Black"/>
          <w:b/>
          <w:b/>
          <w:sz w:val="28"/>
          <w:szCs w:val="28"/>
          <w:lang w:eastAsia="en-US"/>
        </w:rPr>
      </w:pPr>
      <w:r>
        <w:rPr>
          <w:rFonts w:cs="Arial Black" w:ascii="Arial Black" w:hAnsi="Arial Black"/>
          <w:b/>
          <w:sz w:val="28"/>
          <w:szCs w:val="28"/>
          <w:lang w:eastAsia="en-US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 Black" w:ascii="Arial Black" w:hAnsi="Arial Black"/>
          <w:b/>
        </w:rPr>
        <w:t>5</w:t>
      </w:r>
      <w:r>
        <w:rPr/>
        <w:t>.Содержание токсичных элементов, пестицидов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2700"/>
        <w:gridCol w:w="3896"/>
      </w:tblGrid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ые уровни,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г\кг, не более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оксичные элементы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инец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шья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м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тут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стициды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ексахлорциклогексан(αβγ-изомеры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ДТ и его метаболиты (начин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дионуклиды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активность цезия-137,Бк/кг(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(800͑ ² ͗ )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Пищевая ценность </w:t>
      </w:r>
      <w:r>
        <w:rPr/>
        <w:t>на 100гр. углеводы-40г.,; энергетическая ценность на 100гр. – 170к.кал/714кДж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360" w:hanging="0"/>
        <w:jc w:val="both"/>
        <w:rPr>
          <w:b/>
          <w:b/>
        </w:rPr>
      </w:pPr>
      <w:r>
        <w:rPr>
          <w:rFonts w:cs="Arial Black" w:ascii="Arial Black" w:hAnsi="Arial Black"/>
          <w:b/>
        </w:rPr>
        <w:t>6.Срок годности:</w:t>
      </w:r>
      <w:r>
        <w:rPr>
          <w:rFonts w:cs="Arial" w:ascii="Arial" w:hAnsi="Arial"/>
        </w:rPr>
        <w:t>6 месяцев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 Black" w:ascii="Arial Black" w:hAnsi="Arial Black"/>
          <w:b/>
        </w:rPr>
        <w:t xml:space="preserve">7.Температура хранения: </w:t>
      </w:r>
      <w:r>
        <w:rPr>
          <w:rFonts w:cs="Arial" w:ascii="Arial" w:hAnsi="Arial"/>
        </w:rPr>
        <w:t>от 10 до 20</w:t>
      </w:r>
      <w:r>
        <w:rPr>
          <w:rFonts w:cs="Arial"/>
        </w:rPr>
        <w:t>⁰</w:t>
      </w:r>
      <w:r>
        <w:rPr>
          <w:rFonts w:cs="Arial" w:ascii="Arial" w:hAnsi="Arial"/>
        </w:rPr>
        <w:t>С и относительной влажности воздуха не более 75% в сухом помещении, хорошо вентилируемом. Защищать от прямых солнечных лучей.</w:t>
      </w:r>
    </w:p>
    <w:p>
      <w:pPr>
        <w:pStyle w:val="Style15"/>
        <w:spacing w:lineRule="auto" w:line="24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екомендации: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b/>
        </w:rPr>
        <w:t xml:space="preserve">                    </w:t>
      </w:r>
      <w:r>
        <w:rPr>
          <w:rFonts w:cs="Arial" w:ascii="Arial" w:hAnsi="Arial"/>
          <w:b/>
        </w:rPr>
        <w:t>Для предотвращения вытекания и растекания на выпечке продукт  не взбивать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center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52:00Z</dcterms:created>
  <dc:creator>user</dc:creator>
  <dc:description/>
  <cp:keywords/>
  <dc:language>en-US</dc:language>
  <cp:lastModifiedBy>User9</cp:lastModifiedBy>
  <dcterms:modified xsi:type="dcterms:W3CDTF">2016-04-01T13:15:00Z</dcterms:modified>
  <cp:revision>6</cp:revision>
  <dc:subject/>
  <dc:title/>
</cp:coreProperties>
</file>