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Повидло яблочное «Арома»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 9163-0178818372-005-2013</w:t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Состав:</w:t>
      </w:r>
      <w:r>
        <w:rPr>
          <w:rFonts w:cs="Arial" w:ascii="Arial" w:hAnsi="Arial"/>
        </w:rPr>
        <w:t xml:space="preserve"> яблочное пюре, пектин, сахар-песок, сорбиновая кислота, лимонная кислота, ароматизатор пищевой, краситель пищевой.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енных цехах в качестве прослойки и наполнителя для хлебобулочных и кондитерских изделий (торты, рулеты, печенье), а также в качестве начинки для изделий, подвергающихся термообработке (сдобные булки, круассаны, пряники, пончики). Для непосредственного употребления в пищу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2.Органолептические показатели повидла: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88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вид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родная протертая масса без семян, семенных гнёзд, не протертых кусочков кожицы  и других растительных примесей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стая мажущаяся масса, не растекающаяся на горизонтальной поверхности, сохраняющая форму навески после механической или ручной дозировки.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стабильность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70-230</w:t>
            </w:r>
            <w:r>
              <w:rPr>
                <w:rFonts w:cs="Arial"/>
              </w:rPr>
              <w:t>⁰</w:t>
            </w:r>
            <w:r>
              <w:rPr>
                <w:rFonts w:cs="Arial" w:ascii="Arial" w:hAnsi="Arial"/>
              </w:rPr>
              <w:t>С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ус и запах хорошо выраженные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ующий (абрикос, клюква, малина, цитрус, черника, вишня, клубника)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5.Физико-хим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35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растворимых сухих веществ, %, не менее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5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титруемых кислот (в расчете на яблочную кислоту),%,не менее для повидла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-0,8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сорбиновой кислоты,%,не более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инеральных примесей, %, не более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/>
        <w:t>6.Микробиолог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3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МАФА и М КОЕ/г, не более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х10і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КП (колиформы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генные микроорганизмы, 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ен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Содержание токсичных элементов, пестицидов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222"/>
        <w:gridCol w:w="3225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 мг/кг, не боле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котоксины</w:t>
            </w:r>
            <w:r>
              <w:rPr>
                <w:rFonts w:cs="Arial" w:ascii="Arial" w:hAnsi="Arial"/>
                <w:sz w:val="22"/>
                <w:szCs w:val="22"/>
              </w:rPr>
              <w:t>(яблочные)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ули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стициды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ксахлорциклогекс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ДТ и его метаболиты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ищевая ценность </w:t>
      </w:r>
      <w:r>
        <w:rPr>
          <w:rFonts w:cs="Arial" w:ascii="Arial" w:hAnsi="Arial"/>
          <w:sz w:val="22"/>
          <w:szCs w:val="22"/>
        </w:rPr>
        <w:t>на 100гр. углеводы-65г.; энергетическая ценность на 100гр. – 252к.кал/1058кДж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Срок годности: </w:t>
      </w:r>
      <w:r>
        <w:rPr>
          <w:rFonts w:cs="Arial" w:ascii="Arial" w:hAnsi="Arial"/>
        </w:rPr>
        <w:t xml:space="preserve"> 6 месяцев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b/>
        </w:rPr>
        <w:t xml:space="preserve">9.Температура хранения: </w:t>
      </w:r>
      <w:r>
        <w:rPr>
          <w:rFonts w:cs="Arial" w:ascii="Arial" w:hAnsi="Arial"/>
        </w:rPr>
        <w:t>от 2 до 19</w:t>
      </w:r>
      <w:r>
        <w:rPr>
          <w:rFonts w:cs="Arial"/>
        </w:rPr>
        <w:t>⁰</w:t>
      </w:r>
      <w:r>
        <w:rPr>
          <w:rFonts w:cs="Arial" w:ascii="Arial" w:hAnsi="Arial"/>
        </w:rPr>
        <w:t>С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spacing w:lineRule="auto" w:line="24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и: 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идло перед использованием протирают через металлическое сито с мелкой ячейкой, после этого применяют по назначению.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предотвращения вытекания либо растекания при выпечке - не взбивать!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7:00Z</dcterms:created>
  <dc:creator>user</dc:creator>
  <dc:description/>
  <cp:keywords/>
  <dc:language>en-US</dc:language>
  <cp:lastModifiedBy>User9</cp:lastModifiedBy>
  <dcterms:modified xsi:type="dcterms:W3CDTF">2016-03-17T06:57:00Z</dcterms:modified>
  <cp:revision>14</cp:revision>
  <dc:subject/>
  <dc:title>_____________________ИП Костарев А</dc:title>
</cp:coreProperties>
</file>