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_ИП Костарев  А.Г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ермский край, Пермский р-он, п.Юг, ул.Дзержинского, д.75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пецифик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луфабрикат сахаросодержащий «Помада шоколадно-ореховая сахарная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ТУ 9111-002-0178818372-2014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ласть применения: </w:t>
      </w:r>
      <w:r>
        <w:rPr>
          <w:rFonts w:cs="Arial" w:ascii="Arial" w:hAnsi="Arial"/>
        </w:rPr>
        <w:t>помада применяется на предприятиях общественного питания, хлебопекарных и кондитерских производствах, как отделочный полуфабрикат для декорирования открытых поверхностей готовой выпечки, эклеров, кексов и других кондитерских изделий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рганолептические показатели: </w:t>
      </w:r>
      <w:r>
        <w:rPr>
          <w:rFonts w:cs="Arial" w:ascii="Arial" w:hAnsi="Arial"/>
        </w:rPr>
        <w:t>помада представляет собой однородную мазеобразную, пластичную массу, в меру текучую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систенция вязкая, однородная без комочков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ку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и запах: </w:t>
      </w:r>
      <w:r>
        <w:rPr>
          <w:rFonts w:cs="Arial" w:ascii="Arial" w:hAnsi="Arial"/>
        </w:rPr>
        <w:t xml:space="preserve">шоколадно-ореховый, сладкий, без постороннего привкуса. 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Цвет: </w:t>
      </w:r>
      <w:r>
        <w:rPr>
          <w:rFonts w:cs="Arial" w:ascii="Arial" w:hAnsi="Arial"/>
        </w:rPr>
        <w:t>светло-коричневый насыщенный, однородный по всей массе, без вкраплений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ищевая ценность </w:t>
      </w:r>
      <w:r>
        <w:rPr>
          <w:rFonts w:cs="Arial" w:ascii="Arial" w:hAnsi="Arial"/>
        </w:rPr>
        <w:t>на 100гр. углеводы-99%; энергетическая ценность на 100гр. – 396к.кал/1663кДж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Физико-химические показатели: 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массовая доля растворимых влаги, %: не более 12;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массовая доля редуцирующих веществ, %: не более 14;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массовая доля общего сахара(по сахарозе),%: не менее 65,5%;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оронние примеси (кроме металлических и минеральных), а также зараженность вредителями: не допускается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икробиологические показатели: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КМАФА и М, КОЕ/г, не более 5×10³;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Бактерии группы кишечных палочек(колиформные),КОЕ/г, не более 1,0;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Плесень,КОЕ/г,не более 50;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Дрожжи,КОЕ/г, не более 50;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Сульфитредуцирующие клостридии: не допускаются в 0,1г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держание токсичных элементов: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свинец, не более 0,5 мг/кг;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мышьяк, не более 1,0 мг/кг;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кадмий, не более 0,05 мг/кг;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туть, не более 0,01 мг/кг.                                                                                                         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одержание микотоксинов:  </w:t>
      </w:r>
      <w:r>
        <w:rPr>
          <w:rFonts w:cs="Arial" w:ascii="Arial" w:hAnsi="Arial"/>
        </w:rPr>
        <w:t>афлатоксин  В1, не более 0,005 мг/кг.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Срок годности:  </w:t>
      </w:r>
      <w:r>
        <w:rPr>
          <w:rFonts w:cs="Arial" w:ascii="Arial" w:hAnsi="Arial"/>
        </w:rPr>
        <w:t>не более 6 месяцев со дня выработки.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Температура хранения: </w:t>
      </w:r>
      <w:r>
        <w:rPr>
          <w:rFonts w:cs="Arial" w:ascii="Arial" w:hAnsi="Arial"/>
        </w:rPr>
        <w:t>не выше 25⁰С, относительная влажность – не более 75%.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Рекомендации: </w:t>
      </w:r>
      <w:r>
        <w:rPr>
          <w:rFonts w:cs="Arial" w:ascii="Arial" w:hAnsi="Arial"/>
        </w:rPr>
        <w:t xml:space="preserve">1000 гр. «Помада шоколадно-ореховая сахарная», 120-180гр. </w:t>
      </w:r>
      <w:r>
        <w:rPr>
          <w:rFonts w:cs="Arial" w:ascii="Arial" w:hAnsi="Arial"/>
          <w:sz w:val="24"/>
          <w:szCs w:val="24"/>
        </w:rPr>
        <w:t>воды в зависимости от  получения желаемой консистенции на выходе готового продукта  перемешивают до однородного состояния и применяют по назначению.</w:t>
      </w:r>
    </w:p>
    <w:p>
      <w:pPr>
        <w:pStyle w:val="Style15"/>
        <w:ind w:left="36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ля достижения максимального эффекта глянца и пластичных свойств помады сахарной, рекомендуем прогреть готовый полуфабрикат до температуры 70-80</w:t>
      </w:r>
      <w:r>
        <w:rPr>
          <w:rFonts w:cs="Arial"/>
        </w:rPr>
        <w:t>⁰</w:t>
      </w:r>
      <w:r>
        <w:rPr>
          <w:rFonts w:cs="Arial" w:ascii="Arial" w:hAnsi="Arial"/>
        </w:rPr>
        <w:t>С при постоянном помешивании до получения однородной консистенции.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6:35:00Z</dcterms:created>
  <dc:creator>Виктория</dc:creator>
  <dc:description/>
  <cp:keywords/>
  <dc:language>en-US</dc:language>
  <cp:lastModifiedBy>User9</cp:lastModifiedBy>
  <dcterms:modified xsi:type="dcterms:W3CDTF">2016-03-17T10:11:00Z</dcterms:modified>
  <cp:revision>7</cp:revision>
  <dc:subject/>
  <dc:title/>
</cp:coreProperties>
</file>