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_____________________</w:t>
      </w:r>
      <w:r>
        <w:rPr>
          <w:rFonts w:cs="Arial" w:ascii="Arial" w:hAnsi="Arial"/>
          <w:b/>
          <w:sz w:val="28"/>
          <w:szCs w:val="28"/>
          <w:u w:val="single"/>
        </w:rPr>
        <w:t>ИП Костарев А.Г.</w:t>
      </w:r>
      <w:r>
        <w:rPr>
          <w:rFonts w:cs="Arial" w:ascii="Arial" w:hAnsi="Arial"/>
          <w:b/>
          <w:sz w:val="28"/>
          <w:szCs w:val="28"/>
        </w:rPr>
        <w:t>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14534 Пермский край, Пермский район, п.Юг, ул.Дзержинского, д. 75 А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ПЕЦИФИКАЦИЯ</w:t>
      </w:r>
    </w:p>
    <w:p>
      <w:pPr>
        <w:pStyle w:val="Normal"/>
        <w:tabs>
          <w:tab w:val="clear" w:pos="708"/>
          <w:tab w:val="left" w:pos="2370" w:leader="none"/>
        </w:tabs>
        <w:ind w:left="36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Начинка термостабильная «Подварка» с ароматом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У  9168-001-63326820-2015</w:t>
      </w:r>
    </w:p>
    <w:p>
      <w:pPr>
        <w:pStyle w:val="Normal"/>
        <w:tabs>
          <w:tab w:val="clear" w:pos="708"/>
          <w:tab w:val="left" w:pos="237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Состав: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) с ароматом яблока - яблочное пюре, пектин, сахар-песок, сорбиновая кислота, лимонная кислота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) с ароматами </w:t>
      </w:r>
      <w:r>
        <w:rPr>
          <w:rFonts w:cs="Arial" w:ascii="Arial" w:hAnsi="Arial"/>
          <w:iCs/>
          <w:sz w:val="22"/>
          <w:szCs w:val="22"/>
        </w:rPr>
        <w:t xml:space="preserve">абрикос, брусника, груша, клюква, малина, персик, цитрус, черника, апельсин, банан, вишня, земляника, клубника, лимон, мандарин, слива, черная смородина, яблоко зеленое, киви, кокос, ежевика, дыня, персик-маракуйя, виноград, черемуха, лесная ягода - </w:t>
      </w:r>
      <w:r>
        <w:rPr>
          <w:rFonts w:cs="Arial" w:ascii="Arial" w:hAnsi="Arial"/>
          <w:sz w:val="22"/>
          <w:szCs w:val="22"/>
        </w:rPr>
        <w:t>яблочное пюре, пектин, сахар-песок, сорбиновая кислота, лимонная кислота, краситель пищевой, ароматизатор пищевой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Область применения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меняется на предприятиях общественного питания, хлебопекарных и кондитерских производственных цехах в качестве прослойки и наполнителя для хлебобулочных и кондитерских изделий (торты, рулеты, печенье), а также в качестве начинки для изделий, подвергающихся термообработке (сдобные булки, круассаны, пряники, пончики). Для непосредственного употребления в пищу.</w:t>
      </w:r>
    </w:p>
    <w:p>
      <w:pPr>
        <w:pStyle w:val="Normal"/>
        <w:tabs>
          <w:tab w:val="clear" w:pos="708"/>
          <w:tab w:val="left" w:pos="237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37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37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37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37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органолептическим показателям «Фруктовая подварка»  соответстветствует требованиям:</w:t>
      </w:r>
    </w:p>
    <w:p>
      <w:pPr>
        <w:pStyle w:val="Normal"/>
        <w:tabs>
          <w:tab w:val="clear" w:pos="708"/>
          <w:tab w:val="left" w:pos="237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характеристики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шний вид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ая однородная  протертая гомогенная масса  без сгустков и желейных комк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ус, запах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ус: кисло-сладкий; запах: для яблочной – свойственный фруктовый яблочный, для других ароматов - свойственный  используемому фруктовому ароматизатору.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ус и запах хорошо выраженный. Не допускается подгорелого, неприятного привкус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яблочной подварки -свойственный цвету яблочного пюре, для подварки с иными ароматами – свойственный внесенному красителю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систенция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устая, (пасто)-образная, мажущаяся масса, не растекающаяся на горизонтальной поверхности, сохраняющая форму навески после механической или ручной дозировки. Не допускается засахаривание массы. В процессе выпечки мучных изделий текстура начинки (желейная) не должна изменяться, а масса- подвергаться засыханию.</w:t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37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ачение показателя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совая доля растворимых сухих веществ, % не менее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7-68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совая доля титруемых кислот (в переводе на яблочную кислоту),% не мене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ссовая доля диоксида серы, % не более 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си растительного происхожд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допускаются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совая доля минеральных примесей, % не боле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мостабильные свойств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Подварка сохраняет свою форму после выпечки. Допускается незначительное закипание, расплавление и небольшое растекание после выпечки. Термостабильность до 250 </w:t>
            </w: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⁰</w:t>
            </w:r>
            <w:r>
              <w:rPr>
                <w:rFonts w:cs="Arial" w:ascii="Arial" w:hAnsi="Arial"/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ност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хранение исходной консистенции при механическом или ручном воздействии</w:t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938"/>
        <w:gridCol w:w="2443"/>
      </w:tblGrid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АФА и М. КОЕ\г, не боле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×10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са продукта (г) , в котором не допускается: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ГКП(колиформы)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есени и дрожж, КОЕ\г не более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тогенные, в т.ч. сальмонелл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</w:t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2700"/>
        <w:gridCol w:w="2443"/>
      </w:tblGrid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азат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устимые уровни,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г\кг,не боле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оксичные элементы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не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ышья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дм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ту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икотоксины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тул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естициды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ксахлорциклогексан(αβγ-изомер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ДТ и его метаболи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8.Срок годности: </w:t>
      </w:r>
      <w:r>
        <w:rPr>
          <w:rFonts w:cs="Arial" w:ascii="Arial" w:hAnsi="Arial"/>
        </w:rPr>
        <w:t xml:space="preserve"> 6 месяцев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 xml:space="preserve">9.Температура хранения: </w:t>
      </w:r>
      <w:r>
        <w:rPr>
          <w:rFonts w:cs="Arial" w:ascii="Arial" w:hAnsi="Arial"/>
        </w:rPr>
        <w:t>от 10 до 20</w:t>
      </w:r>
      <w:r>
        <w:rPr>
          <w:rFonts w:eastAsia="Arial Unicode MS" w:cs="Arial Unicode MS" w:ascii="Arial Unicode MS" w:hAnsi="Arial Unicode MS"/>
        </w:rPr>
        <w:t>⁰</w:t>
      </w:r>
      <w:r>
        <w:rPr>
          <w:rFonts w:cs="Arial" w:ascii="Arial" w:hAnsi="Arial"/>
        </w:rPr>
        <w:t>С и относительной влажности воздуха не более 75% в сухом помещении, хорошо вентилируемом. Защищать от прямых солнечных лучей.</w:t>
      </w:r>
    </w:p>
    <w:p>
      <w:pPr>
        <w:pStyle w:val="Style15"/>
        <w:spacing w:lineRule="auto" w:line="24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Рекомендации: </w:t>
      </w:r>
    </w:p>
    <w:p>
      <w:pPr>
        <w:pStyle w:val="Style15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варку перед использованием протирают через металлическое сито с мелкой ячейкой, после этого применяют по назначению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предотвращения вытекания либо растекания при выпечке - не взбивать в взбивальных машинах!</w:t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center"/>
    </w:pPr>
    <w:rPr>
      <w:rFonts w:ascii="Calibri" w:hAnsi="Calibri" w:eastAsia="Calibri" w:cs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2:13:00Z</dcterms:created>
  <dc:creator>Виктория</dc:creator>
  <dc:description/>
  <cp:keywords/>
  <dc:language>en-US</dc:language>
  <cp:lastModifiedBy>User9</cp:lastModifiedBy>
  <dcterms:modified xsi:type="dcterms:W3CDTF">2016-03-17T06:47:00Z</dcterms:modified>
  <cp:revision>7</cp:revision>
  <dc:subject/>
  <dc:title/>
</cp:coreProperties>
</file>